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Перечень документов, необходимых для предоставления государственной услуги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документов, необходимых для получения лицензии: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заявление о выдаче лицензии, подписанное руководителем и скрепленное печатью, (далее – заявление, заполняется при сдаче документов) с указа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полного и сокращенного наименования соискателя лицензии и его организационно-правовой формы в соответствии с учредительными докум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юридического адреса, место нахождения органов управления, наименования банка и номера расчетного счета в бан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ида объекта, в котором будет осуществляться лицензируемый вид деятельности, его местонахо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срока, в течение которого будет осуществляться лицензируемый вид деятельност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К заявлению о выдаче лицензии прилагаются копии следующих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учредительные документы (учредительный договор или решение участника о создании; устав) и свидетельство о государственной регистрации в качестве юридическо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документы, подтверждающие  наличие у организации оплаченного уставного капитала (справка из банка, копия бух. баланс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свидетельство о постановке на учет в налоговом орг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справка из налогового органа о наличии и регистрации контрольно-кассовой машины, либо карточка регистрации контрольно-кассовой машины (за исключением объектов, освобожденных от ее обязательного примен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  <w:u w:val="single"/>
        </w:rPr>
      </w:pPr>
      <w:r>
        <w:rPr/>
        <w:t>правоудостоверяющий (правоустанавливающий) документ о наличии у заявителя на праве собственности или на ином законном основании стационарных приспособленных для розничной продажи алкогольной продукции торговых и складских помещений (</w:t>
      </w:r>
      <w:r>
        <w:rPr>
          <w:b/>
          <w:u w:val="single"/>
        </w:rPr>
        <w:t>свидетельство о праве собственности либо договор аренды сроком год и более (обязательная государственная регистрация в Росреестр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/>
        <w:t>документ, подтверждающий уплату государственной пошлины за выдачу лицензии, уплаченной по коду бюджетной классификации;</w:t>
      </w:r>
    </w:p>
    <w:p>
      <w:pPr>
        <w:pStyle w:val="Normal"/>
        <w:numPr>
          <w:ilvl w:val="0"/>
          <w:numId w:val="1"/>
        </w:numPr>
        <w:rPr/>
      </w:pPr>
      <w:r>
        <w:rPr/>
        <w:t>скоросшиватель (бумажн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актный телефон: </w:t>
      </w:r>
      <w:r>
        <w:rPr>
          <w:b/>
        </w:rPr>
        <w:t>8(84722) 4-05-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economy-08@yandex.ru</w:t>
        </w:r>
      </w:hyperlink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y-08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42:00Z</dcterms:created>
  <dc:creator>user-soc02</dc:creator>
  <dc:description/>
  <cp:keywords/>
  <dc:language>en-US</dc:language>
  <cp:lastModifiedBy>user-promtorg01</cp:lastModifiedBy>
  <cp:lastPrinted>2016-08-29T14:27:00Z</cp:lastPrinted>
  <dcterms:modified xsi:type="dcterms:W3CDTF">2016-08-29T11:28:00Z</dcterms:modified>
  <cp:revision>59</cp:revision>
  <dc:subject/>
  <dc:title/>
</cp:coreProperties>
</file>