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ате, месте и времени  проведения конкурса на замещение вакантных должностей государственной гражданской службы в Министерстве экономики и торговли Республики Калмык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нистерстве экономики и торговли Республики Калмыкия 20 сентября 2018 года в 15:00 ч. состоится конкурс на замещение вакантной должности старшего специалиста 1 разряда отдела развития малого и среднего предприним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ценки кандидатов 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е конкурсных процедур к конкурсу по вакантной должности старшего специалиста 1 разряда отдела развития малого и среднего предпринимательства допущены следующие лиц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дмаев Аюка Саналови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рчиева Виктория Станислав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нинова Анна Виктор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мгирова Инесса Юрье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акович Зинаида Александров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олгова Делгер Михайловна. </w:t>
      </w:r>
    </w:p>
    <w:p>
      <w:pPr>
        <w:pStyle w:val="TextBodyIndent"/>
        <w:spacing w:lineRule="auto" w:line="360"/>
        <w:ind w:firstLine="74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Место и время приема документов: г.Элиста, ул. А.С. Пушкина д. 18 4-й этаж, Министерство экономики и торговли Республики Калмыкия, каб. 43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9:10:00Z</dcterms:created>
  <dc:creator>Манхаева</dc:creator>
  <dc:description/>
  <cp:keywords/>
  <dc:language>en-US</dc:language>
  <cp:lastModifiedBy>О.В. Рубеко</cp:lastModifiedBy>
  <cp:lastPrinted>2013-03-15T15:21:00Z</cp:lastPrinted>
  <dcterms:modified xsi:type="dcterms:W3CDTF">2018-09-05T14:27:00Z</dcterms:modified>
  <cp:revision>14</cp:revision>
  <dc:subject/>
  <dc:title/>
</cp:coreProperties>
</file>