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курса на замещение вакантных должностей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й гражданской службы в Министерстве экономики и торговл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экономики и торговли Республики Калмыкия проведен конкурс 20 сентября 2018 года на замещение вакантной должности старшего специалиста первого разряда отдела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ем конкурса по вакантной должности старшего специалиста первого разряда отдела развития малого и среднего предпринимательства признана </w:t>
      </w:r>
      <w:r>
        <w:rPr>
          <w:b/>
          <w:sz w:val="28"/>
          <w:szCs w:val="28"/>
        </w:rPr>
        <w:t>Новакович Зинаида Александро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ам, не прошедшим конкурсный отбор, представленные на конкурс документы могут быть возвращены по письменному заявлению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0:00Z</dcterms:created>
  <dc:creator>Манхаева</dc:creator>
  <dc:description/>
  <cp:keywords/>
  <dc:language>en-US</dc:language>
  <cp:lastModifiedBy>user-urist05</cp:lastModifiedBy>
  <cp:lastPrinted>2013-03-15T15:21:00Z</cp:lastPrinted>
  <dcterms:modified xsi:type="dcterms:W3CDTF">2018-09-24T06:18:00Z</dcterms:modified>
  <cp:revision>13</cp:revision>
  <dc:subject/>
  <dc:title/>
</cp:coreProperties>
</file>